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Утратило силу реш. СНД от 25.08.2021 № 57/1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СОВЕТ  НАРОДНЫХ  ДЕПУТАТОВ  СОБИНСКОГО  РАЙОНА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7.11.2019                                                                                                   №  100/13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 xml:space="preserve">О внесении изменений в решение Совета 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народных депутатов Собинского района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 xml:space="preserve">от 21.11.2013 № 123/11 «Об утверждении 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новой редакции Положения «О едином налоге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 xml:space="preserve">на вмененный доход для отдельных видов 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деятельности»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TextBodyIndent"/>
        <w:rPr/>
      </w:pPr>
      <w:r>
        <w:rPr/>
        <w:t>Рассмотрев представление главы администрации Собинского района, в соответствии с Федеральным законом от 29.09.2019 № 325-ФЗ «О внесении изменений в части первую и вторую Налогового кодекса Российской Федерации», руководствуясь статьей 24 Устава Собинского района, Совет народных депутатов     р е ш и л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Внести следующие изменения в Положение «О едином налоге на вмененный доход для отдельных видов деятельности», утвержденного решением Совета народных депутатов от 21.11.2013 « 123/11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1.2  В приложении № 1 к Положению «О едином налоге на вмененный доход для отдельных видов деятельности»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2.1 Пункт 2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3960"/>
        <w:gridCol w:w="1723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  <w:t>Вид  предпринимательской</w:t>
            </w:r>
          </w:p>
          <w:p>
            <w:pPr>
              <w:pStyle w:val="Normal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вид предпринимательской деятельности (наименование услуги, тип предприятия или объект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начение коэффициента К2-1</w:t>
            </w:r>
          </w:p>
        </w:tc>
      </w:tr>
      <w:tr>
        <w:trPr>
          <w:trHeight w:val="13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. Розничная торговля, осуществляемая через объекты стационарной торговой сети, имеющие торговые зал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зничная торговля, за исключением лекарственных препаратов, обувных товаров и предметов одежды и прочих изделий из натурального меха, подлежащих обязательной маркировке средствами идентификации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,0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озничная торговля через магазины системы потребительской кооперации и через магазины организаций, учрежденных потребительскими обществами в прочих населенных пунктах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(к прочим относятся населенные пункты с численностью населения менее 2 тыс. человек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7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 1 января 2020 года и подлежит официальному опубликованию в газете «Довери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О.В.Лав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ind w:left="-180" w:right="0" w:firstLine="1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9:00Z</dcterms:created>
  <dc:creator>Martinova_E</dc:creator>
  <dc:description/>
  <cp:keywords/>
  <dc:language>en-US</dc:language>
  <cp:lastModifiedBy>Попова Наталья Евгеньевна</cp:lastModifiedBy>
  <cp:lastPrinted>2019-11-25T16:05:00Z</cp:lastPrinted>
  <dcterms:modified xsi:type="dcterms:W3CDTF">2022-10-12T08:40:00Z</dcterms:modified>
  <cp:revision>13</cp:revision>
  <dc:subject/>
  <dc:title/>
</cp:coreProperties>
</file>